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980"/>
        <w:gridCol w:w="2160"/>
        <w:gridCol w:w="2160"/>
        <w:gridCol w:w="23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 Intelligences</w:t>
            </w:r>
          </w:p>
        </w:tc>
        <w:tc>
          <w:tcPr>
            <w:tcW w:w="12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inking skills (Bloom’s taxonomy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ember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derstanding(10 mar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ly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 mark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alys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0 mark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mark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eat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0 mark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bal/Wo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reading writing and spea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x and Match ten words/definitions that summarise the content in the Driver Education Unit of Wo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ly use these 10 words in sentences to show understanding of how they can positively/negatively affect driving : speed, environment, hazards, maintenance, impatience, improvisation, impunity, impulsiveness, mechanical, fata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e a report for the school newsletter explaining the new P Plate Laws and the rational behind th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yse two newspaper articles that describe a road traffic accidents.  Each article should reflect one of the 4 Imps.  You need to identify the correct reason (Imp) for the accident and suggest two ways it could’ve been prevented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t forward an argument presenting both sides of the argument that the current P Plate Laws will be effective in combating the large number of deaths on the road of 18-25 year ol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te a comprehensive manual entitled “Surviving Adolescence with a Driving License”. It should cover all aspects of the Driver Education unit of work (Statistics on Road Traffic Accidents, Contributing Factors, Four IMPS, Alcohol and Legislation)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gic/Mathemat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with numbers, problem solving and sci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crossword about what causes accidents associated with driv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at are the strengths and weaknesses of the new L Plate/P Plate law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earch Transport Related injuries and then create a graph of that represents number of deaths on the road by age group. Comment on why you think the graph reflects these statist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vestigate the current safety aspects of a variety of the best new small cars currently available on the market analyse which is the safest car and wh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3 of the current P Plate laws.  Predict in your own words how effective you feel they will b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game related to the topics covered in the Driver Education unit of wor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u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mazes, painting, drawing and visualis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te a poster that represents the new P Plate Law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e 5 photos that reflect the dangers of driving/causes of accid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te a story board which tells the story of a drunk drive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a relevant artwork and analyse how it reflects the dangers of drivi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ose one of the four IMPS and create an I Movie detailing what 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n advertisement that highlights the differences between a good and a bad driver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y/Kinesthet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doing hands on activities or spor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ut and paste examples of how you can ensure safety on the road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scuss the value of sportsmen being involved in advertising campaigns that reduce fatalities on the road (Speeding, arrive alive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form a mime that depicts the story of an accident as a result of spee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igate the safety features currently used in cars and examine how they are used to reduce serious injuries in ca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influence that playing driving simulated video games has on a person’s ability to drive/perception of drivin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uppet show that depicts the nature and possible negative impact of 4 IMP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s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making and listening to mus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d a song which reflects the contributing factors to road traffic acciden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 two songs which discuss the negative and positive aspects of dri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et lyrics that reflect the impact of road accidents to a known song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velop background music for a website that is dedicated to covering the dangers of driving and explain your cho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various genres of music and their depiction of driv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e a song which reflects dangers of drink driv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r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with ot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the characteristics of a good and bad drive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velop multiple choice quiz which covers all aspects of the Driver Education Unit of wor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amine a variety of community based programs that educate people on driv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agine you are a speeding along the freeway weaving in and out of traffic in a high performance four-wheel drive.  The car is full (3 males and one female). Analyse how safe the people in the car would fe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rough the process of a 10 point questionnaire interview a person who has been in a car accident.  Evaluate the impact on the individuals and the commun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role play that shows the impact of not ensuring safety regulations/laws are followed whilst driv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raperson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by myse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 how you would feel if you caused a fatal car accid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plain how personal strengths and abilities contribute to you being a good/bad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powerpoint that provides in-depth description of how you could minimise the impact of the 4 Imp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reate a diary/reflection entry outlining the impact of losing your best friend in a drink driving accident discussing how this made you fe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luate the factors that can affect your safety whilst driving that may cause/reduce the risk of serious accid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e a short film that highlights how to gain your Ls, and P Plates and the new P Plate Law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50:00Z</dcterms:created>
  <dc:creator>adrian.eussen</dc:creator>
  <dc:description/>
  <cp:keywords/>
  <dc:language>en-US</dc:language>
  <cp:lastModifiedBy>Clare  Roden</cp:lastModifiedBy>
  <cp:lastPrinted>2009-06-16T15:50:00Z</cp:lastPrinted>
  <dcterms:modified xsi:type="dcterms:W3CDTF">2009-06-16T05:50:00Z</dcterms:modified>
  <cp:revision>2</cp:revision>
  <dc:subject/>
  <dc:title>Multiple Intelligences</dc:title>
</cp:coreProperties>
</file>